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3 – Full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3: Wednesday, October 21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4"/>
        <w:gridCol w:w="2635"/>
        <w:gridCol w:w="2642"/>
        <w:gridCol w:w="2634"/>
      </w:tblGrid>
      <w:tr>
        <w:trPr>
          <w:tblHeader w:val="true"/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45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at hot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 – discuss day’s schedu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to escor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– 8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Guidance Staff &amp; N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lth &amp; Safe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 #5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s #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ills, Ms. Gee, Ms. Cochran, Ms. Marzilli, Ms. South, Mr. Scott, Ms. Porter, Ms. Pot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 – 10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et with School Board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Israel Rivera, BOE Presid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udy Hir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Sue Eichman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Donna Crenshaw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E Conference Room - Hopkin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30 – 11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Business Mana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ilit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s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Maryann Bel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Office – Hopkins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 – 11:3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ing with Central Office Administr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 Christopher Manno, Superintendent; Dr. Jane Plenge, Interim Assistant Superintenden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E Conference Room – Hopkins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 AM – 12: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2:4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Randomly Selected Stud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 selected by Team Membe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– Main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00 – 1:3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ar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s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 #1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2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will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45 – 2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 #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– 2:2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 Meeting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(Each team member will meet with different department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1:Art, Bus., Drama, Fam. Con. Sci., Music, Tech 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2: English. F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3: Science, P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4: Math, Soc 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oup 5: Sp Ed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oup 1 = Media Cente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2 = A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3 = B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4 = D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5 = B2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45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in front of main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Dinn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cker Barr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Sess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 Work Ro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3:00Z</dcterms:modified>
  <cp:revision>3</cp:revision>
  <dc:subject/>
  <dc:title>HAVERFORD SENIOR HIGH SCHOOL</dc:title>
</cp:coreProperties>
</file>